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</w:rPr>
        <w:t xml:space="preserve">Změny v posuzování invalidity od 1. ledna 2010 </w:t>
      </w:r>
      <w:r>
        <w:rPr/>
        <w:br/>
        <w:t>17.12.2009</w:t>
      </w:r>
    </w:p>
    <w:p>
      <w:pPr>
        <w:pStyle w:val="Normlnweb"/>
        <w:jc w:val="both"/>
        <w:rPr/>
      </w:pPr>
      <w:r>
        <w:rPr/>
        <w:t>Jak se změní nemocenské, peněžitá pomoc v mateřství, ošetřovné a pojistné na sociální zabezpečení. Tyto a další informace přináší informační leták „Úsporný balíček – Změny v gesci Ministerstva práce a sociálních věcí ČR od 1. ledna 2010“. V listopadu ho vydalo MPSV v nákladu 100 000 ks. Dostupný je zdarma na ministerstvu práce a sociálních věcí, pracovištích České správy sociálního zabezpečení, úřadech práce, Státním úřadu inspekce práce, Výzkumném ústavu bezpečnosti práce i v Ústavu pro mezinárodněprávní ochranu dětí. Vydání letáku stálo celkem 146 370 Kč (včetně DPH).</w:t>
      </w:r>
    </w:p>
    <w:p>
      <w:pPr>
        <w:pStyle w:val="Normlnweb"/>
        <w:jc w:val="both"/>
        <w:rPr/>
      </w:pPr>
      <w:r>
        <w:rPr/>
        <w:t>Podstatou úsporného balíčku je snížení výdajů a zvýšení příjmů státního rozpočtu. Tak, aby se Česká republika co nejméně zadlužovala. Řada opatření se týká nemocenského pojištění. Lidem, kteří dávky nemocenského pojištění s výjimkou ošetřovného začali pobírat už v roce 2009, se s účinností od 1. ledna 2010 sníží na úroveň, kterou stanovuje úsporný balíček. Těm, kteří dávky nemocenského pojištění začnou pobírat v roce 2010, se vypočítají podle právních předpisů platných v roce 2010. Od 1. ledna 2011 se zase přepočítají na výši platnou před úsporným balíčkem.</w:t>
      </w:r>
    </w:p>
    <w:p>
      <w:pPr>
        <w:pStyle w:val="Normlnweb"/>
        <w:jc w:val="both"/>
        <w:rPr/>
      </w:pPr>
      <w:r>
        <w:rPr/>
        <w:t xml:space="preserve">S novou denní výší dávky nemocenského pojištění, která náleží od 1. ledna 2010, seznámí pojištěnce plátce dávky, a to písemným oznámením. Správnost výše dávky si lze zkontrolovat pomocí kalkulačky zveřejněné na webových stránkách ministerstva práce a sociálních věcí, na adrese http://www.mpsv.cz/cs/4215. Vzhledem k legislativním změnám (např. sněmovna minulý týden rozhodla, že platy státních zaměstnanců zůstanou zachovány na současné úrovni) plánuje MPSV připravit také aktualizaci letáku. Ve stejném nákladu a za stejnou cenu jako informace k úspornému balíčku vyšel také leták „Invalidní důchody – Změny v posuzování invalidity od 1. ledna 2010“. I ten je určený pro širokou veřejnost, která si ho může zdarma vzít na všech dříve uvedených pracovištích. Leták informuje o zásadní změně v invalidních důchodech, kdy od nového roku budou místo částečných a plných invalidních důchodů existovat invalidní důchody ve třech dávkových stupních. Smyslem tzv. třístupňové invalidity je cílenější směřování invalidních důchodů podle jednotlivých stupňů poklesu pracovní schopnosti. V souvislosti s novou právní úpravou od 1. ledna 2010 nedojde k odnětí ani ke změně výše dosavadních </w:t>
      </w:r>
      <w:hyperlink r:id="rId2" w:tgtFrame="_blank">
        <w:r>
          <w:rPr>
            <w:rStyle w:val="InternetLink"/>
          </w:rPr>
          <w:t>plných a částečných invalidních důchodů</w:t>
        </w:r>
      </w:hyperlink>
      <w:r>
        <w:rPr/>
        <w:t>.</w:t>
      </w:r>
    </w:p>
    <w:p>
      <w:pPr>
        <w:pStyle w:val="Normlnweb"/>
        <w:jc w:val="both"/>
        <w:rPr>
          <w:b/>
          <w:b/>
          <w:bCs/>
        </w:rPr>
      </w:pPr>
      <w:r>
        <w:rPr>
          <w:b/>
          <w:bCs/>
        </w:rPr>
        <w:t>Změní se pouze označení, a to následujícím způsobem:</w:t>
      </w:r>
    </w:p>
    <w:p>
      <w:pPr>
        <w:pStyle w:val="Normlnweb"/>
        <w:jc w:val="both"/>
        <w:rPr/>
      </w:pPr>
      <w:r>
        <w:rPr/>
        <w:t>- plný invalidní důchod, na který vznikl nárok před 1. lednem 2010, ve výši, v jaké náležel k 31. prosinci 2009, se od 1. ledna 2010 bude považovat za invalidní důchod pro invaliditu třetího stupně,</w:t>
      </w:r>
    </w:p>
    <w:p>
      <w:pPr>
        <w:pStyle w:val="Normlnweb"/>
        <w:jc w:val="both"/>
        <w:rPr/>
      </w:pPr>
      <w:r>
        <w:rPr/>
        <w:t>- částečný invalidní důchod, na který vznikl nárok před 1. lednem 2010, se ve výši, v jaké náležel k 31. prosinci 2009, bude považovat od 1. ledna 2010 za invalidní důchod pro invaliditu druhého stupně, byl-li důvodem částečné invalidity pokles schopnosti soustavné výdělečné činnosti nejméně o 50 %,</w:t>
      </w:r>
    </w:p>
    <w:p>
      <w:pPr>
        <w:pStyle w:val="Normlnweb"/>
        <w:jc w:val="both"/>
        <w:rPr/>
      </w:pPr>
      <w:r>
        <w:rPr/>
        <w:t>- za invalidní důchod pro invaliditu prvního stupně se budou považovat ostatní částečné invalidní důchody, které nejsou v předchozím bodě.</w:t>
      </w:r>
    </w:p>
    <w:p>
      <w:pPr>
        <w:pStyle w:val="Normlnweb"/>
        <w:jc w:val="both"/>
        <w:rPr/>
      </w:pPr>
      <w:r>
        <w:rPr/>
        <w:br/>
        <w:br/>
        <w:t xml:space="preserve">Více informací lze najít v samotných letácích na </w:t>
      </w:r>
      <w:hyperlink r:id="rId3" w:tgtFrame="_blank">
        <w:r>
          <w:rPr>
            <w:rStyle w:val="InternetLink"/>
          </w:rPr>
          <w:t xml:space="preserve">stránkách MPSV </w:t>
        </w:r>
      </w:hyperlink>
    </w:p>
    <w:p>
      <w:pPr>
        <w:pStyle w:val="Normlnweb"/>
        <w:jc w:val="both"/>
        <w:rPr/>
      </w:pPr>
      <w:r>
        <w:rPr/>
        <w:t>Štěpánka Filipová</w:t>
      </w:r>
    </w:p>
    <w:p>
      <w:pPr>
        <w:pStyle w:val="Normlnweb"/>
        <w:jc w:val="both"/>
        <w:rPr/>
      </w:pPr>
      <w:r>
        <w:rPr/>
        <w:t>vedoucí oddělení styků s veřejností MPSV a tisková mluvčí</w:t>
      </w:r>
    </w:p>
    <w:p>
      <w:pPr>
        <w:pStyle w:val="Normlnweb"/>
        <w:jc w:val="both"/>
        <w:rPr>
          <w:b/>
          <w:b/>
          <w:bCs/>
        </w:rPr>
      </w:pPr>
      <w:r>
        <w:rPr/>
        <w:t>17.12.20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reference">
    <w:name w:val="Abd reference"/>
    <w:basedOn w:val="Normal"/>
    <w:qFormat/>
    <w:pPr>
      <w:keepNext w:val="true"/>
      <w:keepLines/>
      <w:autoSpaceDE w:val="false"/>
      <w:spacing w:lineRule="auto" w:line="360"/>
      <w:ind w:left="1134" w:right="1134" w:hanging="0"/>
    </w:pPr>
    <w:rPr>
      <w:lang w:val="en-GB"/>
    </w:rPr>
  </w:style>
  <w:style w:type="paragraph" w:styleId="Abdautor">
    <w:name w:val="Abd autor"/>
    <w:basedOn w:val="Normal"/>
    <w:next w:val="Abdreference"/>
    <w:qFormat/>
    <w:pPr>
      <w:keepNext w:val="true"/>
      <w:keepLines/>
      <w:autoSpaceDE w:val="false"/>
      <w:spacing w:before="240" w:after="0"/>
      <w:ind w:left="709" w:right="1043" w:hanging="0"/>
    </w:pPr>
    <w:rPr>
      <w:lang w:val="en-GB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sv.cz/files/clanky/7995/Invalid_new.pdf" TargetMode="External"/><Relationship Id="rId3" Type="http://schemas.openxmlformats.org/officeDocument/2006/relationships/hyperlink" Target="http://www.mpsv.cz/cs/68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51:00Z</dcterms:created>
  <dc:creator>nrzp</dc:creator>
  <dc:description/>
  <cp:keywords/>
  <dc:language>en-US</dc:language>
  <cp:lastModifiedBy>nrzp</cp:lastModifiedBy>
  <dcterms:modified xsi:type="dcterms:W3CDTF">2009-12-18T09:18:00Z</dcterms:modified>
  <cp:revision>1</cp:revision>
  <dc:subject/>
  <dc:title>Změny v posuzování invalidity od 1</dc:title>
</cp:coreProperties>
</file>