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Lidé, kteří dlouhodobě pečovali o závislou osobu, mohou požádat o úpravu výše důchodu</w:t>
      </w:r>
    </w:p>
    <w:p>
      <w:pPr>
        <w:pStyle w:val="Normal"/>
        <w:rPr/>
      </w:pPr>
      <w:r>
        <w:rPr/>
        <w:t>26.7.2009 22:26</w:t>
      </w:r>
    </w:p>
    <w:p>
      <w:pPr>
        <w:pStyle w:val="Normal"/>
        <w:rPr/>
      </w:pPr>
      <w:r>
        <w:rPr/>
        <w:t>S účinností od 1. 7. 2009  platí nové ustanovení § 19a zákona č. 155/1995 Sb., o důchodovém pojištění. Tato úprava řeší způsob výpočtu starobního a invalidního důchodu (plného i částečného) u pojištěnců, kterým byl dosud vypočítáván důchod mimo jiné i na základě příjmů získaných během péče o závislou osobu. Řeší tak negativní dopady, které dosud nastávaly v situacích, kdy lidé zároveň s výkonem péče o závislou osobu (v minulosti osobu bezmocnou, dítě dlouhodobě těžce zdravotně postižené vyžadující mimořádnou péči či osoby obdobně postižené ve smyslu předpisů účinných před 1. 1. 1996) vykonávali v určitém minimálním rozsahu výdělečnou činnost zakládající účast na pojištění, při níž měli nízké výdělky.</w:t>
      </w:r>
    </w:p>
    <w:p>
      <w:pPr>
        <w:pStyle w:val="Normlnweb"/>
        <w:rPr/>
      </w:pPr>
      <w:r>
        <w:rPr/>
        <w:t>Takovou dobu péče nebylo možné pro účely výpočtu výše důchodu považovat za dobu vyloučenou (tj. vyčlenit ji z počtu dnů, na které se rozpočítává vyměřovací základ pro stanovení výše důchodu). Do tohoto období se zahrnovaly uvedené minimální příjmy, což negativně ovlivnilo také výši důchodového nároku. Z důchodového hlediska na tom proto byly lépe osoby, které si během péče nepřivydělávaly.</w:t>
      </w:r>
    </w:p>
    <w:p>
      <w:pPr>
        <w:pStyle w:val="Normlnweb"/>
        <w:rPr/>
      </w:pPr>
      <w:r>
        <w:rPr/>
        <w:t xml:space="preserve">Od 1. 7. 2009 se v těchto případech bude, pokud trvala </w:t>
      </w:r>
      <w:r>
        <w:rPr>
          <w:b/>
          <w:bCs/>
        </w:rPr>
        <w:t>„náhradní doba péče o závislou osobu“ v rámci celého života pojištěnce dohromady alespoň 15 let</w:t>
      </w:r>
      <w:r>
        <w:rPr/>
        <w:t xml:space="preserve">, považovat celé období péče zasahující do rozhodného období (tj. od roku 1986 až do roku předcházejícímu roku přiznání důchodu) buď za dobu vyloučenou, nebo za dobu, v níž byly dosaženy příjmy. </w:t>
      </w:r>
      <w:r>
        <w:rPr>
          <w:b/>
          <w:bCs/>
        </w:rPr>
        <w:t xml:space="preserve">Ke skutečně dosaženým příjmům se však přičtou ještě fiktivní příjmy </w:t>
      </w:r>
      <w:r>
        <w:rPr/>
        <w:t>(tzn. částka odpovídající výši příspěvku na péči poskytovaná opečovávané osobě, nebo odpovídající dvanáctinásobku minimální mzdy v roce 2007, jde-li o období před rokem 2007). Tedy podle toho,</w:t>
      </w:r>
      <w:r>
        <w:rPr>
          <w:b/>
          <w:bCs/>
        </w:rPr>
        <w:t xml:space="preserve"> co je pro pojištěnce výhodnější</w:t>
      </w:r>
      <w:r>
        <w:rPr/>
        <w:t xml:space="preserve">. Toto zvýhodnění </w:t>
      </w:r>
      <w:r>
        <w:rPr>
          <w:b/>
          <w:bCs/>
        </w:rPr>
        <w:t xml:space="preserve">se bude vztahovat na všechny starobní a invalidní (plné i částečné) důchody přiznávané po 30. 6. 2009, ale i na důchody přiznané před 1. 7. 2009. </w:t>
      </w:r>
    </w:p>
    <w:p>
      <w:pPr>
        <w:pStyle w:val="Normlnweb"/>
        <w:rPr/>
      </w:pPr>
      <w:r>
        <w:rPr/>
        <w:t xml:space="preserve">V praxi to znamená, že </w:t>
      </w:r>
      <w:r>
        <w:rPr>
          <w:b/>
          <w:bCs/>
        </w:rPr>
        <w:t>nově se těmto dlouhodobě pečujícím lidem důchodové dávky zvýší</w:t>
      </w:r>
      <w:r>
        <w:rPr/>
        <w:t>. Zvýšení bude u každého různé v závislosti na konkrétních okolnostech případu. Ve výjimečných případech může nastat situace, že nové ustanovení zákona výši důchodové dávky neovlivní, tzn. že zůstane na původní výši. Ke snížení důchodu dojít nemůže.</w:t>
      </w:r>
    </w:p>
    <w:p>
      <w:pPr>
        <w:pStyle w:val="Normlnweb"/>
        <w:rPr/>
      </w:pPr>
      <w:r>
        <w:rPr>
          <w:b/>
          <w:bCs/>
        </w:rPr>
        <w:t>O úpravu výše důchodu přiznaného před 1. 7. 2009 musí důchodce požádat na okresní správě sociálního zabezpečení příslušné podle místa trvalého pobytu,</w:t>
      </w:r>
      <w:r>
        <w:rPr/>
        <w:t xml:space="preserve"> v Praze na Pražské správě sociálního zabezpečení, v Brně na Městské správě sociálního zabezpečení (OSSZ/PSSZ/MSSZ). Nárok na úpravu výše důchodu Česká správa sociálního zabezpečení vždy posoudí a poté o něm rozhodne. Součástí kladného rozhodnutí je informace o nové výši důchodu.</w:t>
      </w:r>
    </w:p>
    <w:p>
      <w:pPr>
        <w:pStyle w:val="Normlnweb"/>
        <w:rPr/>
      </w:pPr>
      <w:r>
        <w:rPr/>
        <w:t>Podstatné je, jak výše uvedeno, aby délka náhradní doby péče o závislou osobu dosáhla v rámci celého života pojištěnce alespoň 15 let – jinak nelze uvedené zvýhodnění uplatnit. Lidé, kteří dlouhodobě pečovali o závislou osobu, avšak nevykonávali současně výdělečnou činnost (tj. při výpočtu dávky byla doba péče hodnocena vždy jako doba vyloučená), mají rovněž možnost o úpravu výše dávky požádat – pozitivní efekt se však projeví pouze u těch z nich, jejichž výdělky před započetím péče a po jejím ukončení byly dlouhodobě velmi nízké.</w:t>
      </w:r>
    </w:p>
    <w:p>
      <w:pPr>
        <w:pStyle w:val="Normlnweb"/>
        <w:rPr/>
      </w:pPr>
      <w:r>
        <w:rPr/>
        <w:t xml:space="preserve">Ke 30. červnu 2009 vyplácela ČSSZ důchody celkem </w:t>
      </w:r>
      <w:r>
        <w:rPr>
          <w:b/>
          <w:bCs/>
        </w:rPr>
        <w:t>2 774 751 důchodcům</w:t>
      </w:r>
      <w:r>
        <w:rPr/>
        <w:t>, z toho byly 2 087 987 starobních důchodců a 586 864 invalidních důchodců.</w:t>
      </w:r>
    </w:p>
    <w:p>
      <w:pPr>
        <w:pStyle w:val="Normlnweb"/>
        <w:rPr/>
      </w:pPr>
      <w:r>
        <w:rPr/>
        <w:t>Zdroj: ČSS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29:00Z</dcterms:created>
  <dc:creator>nrzp</dc:creator>
  <dc:description/>
  <cp:keywords/>
  <dc:language>en-US</dc:language>
  <cp:lastModifiedBy>nrzp</cp:lastModifiedBy>
  <dcterms:modified xsi:type="dcterms:W3CDTF">2009-08-01T09:29:00Z</dcterms:modified>
  <cp:revision>2</cp:revision>
  <dc:subject/>
  <dc:title>Lidé, kteří dlouhodobě pečovali o závislou osobu, mohou požádat o úpravu výše důchodu</dc:title>
</cp:coreProperties>
</file>