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i/>
        </w:rPr>
        <w:t xml:space="preserve">Ačkoliv MPSV navýšilo prostředky pro terénní služby, kraje je podpořily jen minimálně. A tak leckteré služby buďto končí, nebo v lepším případě pozastavují činnost. </w:t>
      </w:r>
      <w:r>
        <w:rPr>
          <w:rFonts w:cs="Tahoma" w:ascii="Tahoma" w:hAnsi="Tahoma"/>
          <w:b/>
          <w:i/>
        </w:rPr>
        <w:t>Jak mají postupovat ty organizace, které pozastavují nebo velmi, velmi utlumují svou činnost, když je k nim nahlášena inspekce?</w:t>
      </w:r>
      <w:r>
        <w:rPr>
          <w:rFonts w:cs="Tahoma" w:ascii="Tahoma" w:hAnsi="Tahoma"/>
          <w:i/>
        </w:rPr>
        <w:t xml:space="preserve"> Mají suše oznámit kraji, že v době inspekce budou mít jednoho klienta?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Cs w:val="22"/>
        </w:rPr>
        <w:t xml:space="preserve">Pokud poskytovatelé omezují činnost, mají okamžitě požádat registrující orgán o </w:t>
      </w:r>
      <w:r>
        <w:rPr>
          <w:rFonts w:cs="Tahoma" w:ascii="Tahoma" w:hAnsi="Tahoma"/>
          <w:b/>
          <w:szCs w:val="22"/>
        </w:rPr>
        <w:t>změnu kapacity</w:t>
      </w:r>
      <w:r>
        <w:rPr>
          <w:rFonts w:cs="Tahoma" w:ascii="Tahoma" w:hAnsi="Tahoma"/>
          <w:szCs w:val="22"/>
        </w:rPr>
        <w:t xml:space="preserve"> v registraci. Pro inspekci se tím nic nezmění. Pozor - u pozastavení činnosti se jedná o ukončení registrace. Nelze pozastavit činnost, to zákon nezná.   </w:t>
      </w:r>
    </w:p>
    <w:p>
      <w:pPr>
        <w:pStyle w:val="Normal"/>
        <w:spacing w:before="280" w:after="280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etr Hanuš, MPSV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19:00Z</dcterms:created>
  <dc:creator>nrzp</dc:creator>
  <dc:description/>
  <cp:keywords/>
  <dc:language>en-US</dc:language>
  <cp:lastModifiedBy>nrzp</cp:lastModifiedBy>
  <dcterms:modified xsi:type="dcterms:W3CDTF">2009-05-20T12:58:00Z</dcterms:modified>
  <cp:revision>6</cp:revision>
  <dc:subject/>
  <dc:title>Dne 17</dc:title>
</cp:coreProperties>
</file>